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62" w:hanging="0"/>
        <w:rPr>
          <w:color w:val="000000"/>
          <w:sz w:val="28"/>
          <w:szCs w:val="28"/>
        </w:rPr>
      </w:pPr>
      <w:r>
        <w:rPr>
          <w:color w:val="000000"/>
          <w:sz w:val="28"/>
          <w:szCs w:val="28"/>
        </w:rPr>
        <w:t>ПРИЛОЖЕНИЕ 24</w:t>
      </w:r>
    </w:p>
    <w:p>
      <w:pPr>
        <w:pStyle w:val="Normal"/>
        <w:shd w:fill="FFFFFF" w:val="clear"/>
        <w:ind w:left="4962" w:hanging="0"/>
        <w:rPr>
          <w:color w:val="000000"/>
          <w:sz w:val="28"/>
          <w:szCs w:val="28"/>
        </w:rPr>
      </w:pPr>
      <w:r>
        <w:rPr>
          <w:color w:val="000000"/>
          <w:sz w:val="28"/>
          <w:szCs w:val="28"/>
        </w:rPr>
      </w:r>
    </w:p>
    <w:p>
      <w:pPr>
        <w:pStyle w:val="Normal"/>
        <w:shd w:fill="FFFFFF" w:val="clear"/>
        <w:ind w:left="4962" w:hanging="0"/>
        <w:rPr>
          <w:color w:val="000000"/>
          <w:sz w:val="28"/>
          <w:szCs w:val="28"/>
        </w:rPr>
      </w:pPr>
      <w:r>
        <w:rPr>
          <w:color w:val="000000"/>
          <w:sz w:val="28"/>
          <w:szCs w:val="28"/>
        </w:rPr>
        <w:t>к Закону Ульяновской области</w:t>
      </w:r>
    </w:p>
    <w:p>
      <w:pPr>
        <w:pStyle w:val="Normal"/>
        <w:shd w:fill="FFFFFF" w:val="clear"/>
        <w:ind w:left="4962" w:hanging="0"/>
        <w:rPr>
          <w:color w:val="000000"/>
          <w:sz w:val="28"/>
          <w:szCs w:val="28"/>
        </w:rPr>
      </w:pPr>
      <w:r>
        <w:rPr>
          <w:color w:val="000000"/>
          <w:sz w:val="28"/>
          <w:szCs w:val="28"/>
        </w:rPr>
        <w:t>«О муниципальных образованиях Ульяновской области»</w:t>
      </w:r>
    </w:p>
    <w:p>
      <w:pPr>
        <w:pStyle w:val="Normal"/>
        <w:shd w:fill="FFFFFF" w:val="clear"/>
        <w:ind w:left="4962" w:hanging="0"/>
        <w:rPr>
          <w:color w:val="000000"/>
          <w:sz w:val="28"/>
          <w:szCs w:val="28"/>
        </w:rPr>
      </w:pPr>
      <w:r>
        <w:rPr>
          <w:color w:val="000000"/>
          <w:sz w:val="28"/>
          <w:szCs w:val="28"/>
        </w:rPr>
      </w:r>
    </w:p>
    <w:p>
      <w:pPr>
        <w:pStyle w:val="Normal"/>
        <w:shd w:fill="FFFFFF" w:val="clear"/>
        <w:ind w:left="4962" w:hanging="0"/>
        <w:rPr>
          <w:color w:val="000000"/>
          <w:sz w:val="28"/>
          <w:szCs w:val="28"/>
        </w:rPr>
      </w:pPr>
      <w:r>
        <w:rPr>
          <w:color w:val="000000"/>
          <w:sz w:val="28"/>
          <w:szCs w:val="28"/>
        </w:rPr>
      </w:r>
    </w:p>
    <w:p>
      <w:pPr>
        <w:pStyle w:val="Normal"/>
        <w:shd w:fill="FFFFFF" w:val="clear"/>
        <w:ind w:left="4962" w:hanging="0"/>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Картографическое описание границ  муниципального образования «Город Новоульяновск»</w:t>
      </w:r>
    </w:p>
    <w:p>
      <w:pPr>
        <w:pStyle w:val="Normal"/>
        <w:shd w:fill="FFFFFF" w:val="clear"/>
        <w:ind w:firstLine="720"/>
        <w:jc w:val="both"/>
        <w:rPr>
          <w:b/>
          <w:b/>
          <w:color w:val="000000"/>
          <w:sz w:val="28"/>
          <w:szCs w:val="28"/>
        </w:rPr>
      </w:pPr>
      <w:r>
        <w:rPr>
          <w:b/>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Граница муниципального образования «Город Новоульяновск» проходит на севере и северо-востоке по условной границе на Куйбышевском водохранилище между городом Ульяновском, Чердаклинским и Сенгилеевским районами, далее 7,5 км на юг и 11 км на юго-запад по административной границе с Сенгилеевским районом до 48 квартала Государственного лесного фонда (далее - ГЛФ) Ключищенского лесничества. На северо-запад по границам кварталов 48, 47, 34, 24, 23, 14, 13 ГЛФ до пересечения с железной дорогой «Ульяновск - Сызрань», на север по оврагу – 4,5 км до пересечения с автодорогой «Ульяновск – Новоульяновск» на расстоянии 1,3 км от перекрестка дорог, на восток – 1,5 км до пересечения с железной дорогой «Ульяновск-Сызрань»  и вдоль нее с восточной стороны до границы аэродрома РОСТО. На восток по границе аэродрома до границы г.Ульяновска и на север по берегу Куйбышевского водохранилища до условной границы акватории г.Ульяновска.</w:t>
      </w:r>
    </w:p>
    <w:p>
      <w:pPr>
        <w:pStyle w:val="Normal"/>
        <w:shd w:fill="FFFFFF" w:val="clear"/>
        <w:ind w:left="4962" w:hanging="0"/>
        <w:rPr>
          <w:color w:val="000000"/>
          <w:sz w:val="28"/>
          <w:szCs w:val="28"/>
        </w:rPr>
      </w:pPr>
      <w:r>
        <w:rPr>
          <w:color w:val="000000"/>
          <w:sz w:val="28"/>
          <w:szCs w:val="28"/>
        </w:rPr>
        <w:tab/>
        <w:br/>
        <w:t>ПРИЛОЖЕНИЕ 23</w:t>
      </w:r>
    </w:p>
    <w:p>
      <w:pPr>
        <w:pStyle w:val="Normal"/>
        <w:shd w:fill="FFFFFF" w:val="clear"/>
        <w:ind w:left="4962" w:hanging="0"/>
        <w:rPr>
          <w:color w:val="000000"/>
          <w:sz w:val="28"/>
          <w:szCs w:val="28"/>
        </w:rPr>
      </w:pPr>
      <w:r>
        <w:rPr>
          <w:color w:val="000000"/>
          <w:sz w:val="28"/>
          <w:szCs w:val="28"/>
        </w:rPr>
      </w:r>
    </w:p>
    <w:p>
      <w:pPr>
        <w:pStyle w:val="Normal"/>
        <w:shd w:fill="FFFFFF" w:val="clear"/>
        <w:ind w:left="4962" w:hanging="0"/>
        <w:rPr>
          <w:color w:val="000000"/>
          <w:sz w:val="28"/>
          <w:szCs w:val="28"/>
        </w:rPr>
      </w:pPr>
      <w:r>
        <w:rPr>
          <w:color w:val="000000"/>
          <w:sz w:val="28"/>
          <w:szCs w:val="28"/>
        </w:rPr>
        <w:t>к Закону Ульяновской области</w:t>
      </w:r>
    </w:p>
    <w:p>
      <w:pPr>
        <w:pStyle w:val="Normal"/>
        <w:shd w:fill="FFFFFF" w:val="clear"/>
        <w:ind w:left="4962" w:hanging="0"/>
        <w:rPr>
          <w:color w:val="000000"/>
          <w:sz w:val="28"/>
          <w:szCs w:val="28"/>
        </w:rPr>
      </w:pPr>
      <w:r>
        <w:rPr>
          <w:color w:val="000000"/>
          <w:sz w:val="28"/>
          <w:szCs w:val="28"/>
        </w:rPr>
        <w:t>«О муниципальных образованиях Ульяновской области»</w:t>
      </w:r>
    </w:p>
    <w:p>
      <w:pPr>
        <w:pStyle w:val="Normal"/>
        <w:shd w:fill="FFFFFF" w:val="clear"/>
        <w:ind w:left="4962" w:hanging="0"/>
        <w:rPr>
          <w:b/>
          <w:b/>
          <w:color w:val="000000"/>
          <w:sz w:val="28"/>
          <w:szCs w:val="28"/>
        </w:rPr>
      </w:pPr>
      <w:r>
        <w:rPr>
          <w:b/>
          <w:color w:val="000000"/>
          <w:sz w:val="28"/>
          <w:szCs w:val="28"/>
        </w:rPr>
      </w:r>
    </w:p>
    <w:p>
      <w:pPr>
        <w:pStyle w:val="Normal"/>
        <w:shd w:fill="FFFFFF" w:val="clear"/>
        <w:ind w:left="4962" w:hanging="0"/>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Картографическое описание границ  муниципального образования «Город Димитровград»</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color w:val="000000"/>
          <w:sz w:val="28"/>
          <w:szCs w:val="28"/>
        </w:rPr>
        <w:t>Граница муниципального образования «Город Димитровград» проходит на севере от автодороги «Димитровград-Тиинск» по южной стороне 36 квартала Государственного лесного фонда (далее – ГЛФ) Мелекесского лесничества, далее по северо-восточной границе по</w:t>
        <w:softHyphen/>
        <w:t>селка Лесхоз до ул.Марфина вдоль дороги на Торф-предприятие; на северо-восток по северной стороне ГСК «Автолюбитель-2000», «Автомобилист-24», «Автомобилист-21»; на юго-востоке по грунтовой дороге до проезда между садовыми обще</w:t>
        <w:softHyphen/>
        <w:t>ствами «Дружба» и «Юбилейный», по землям садового общества «Юбилейный» до реки Большой Черемшан; восточная и южная границы проходят по середине реки Большой Че</w:t>
        <w:softHyphen/>
        <w:t>ремшан до квартала 77 ГЛФ Мулловского лесничества (земли ФГУП ГНЦ РФ НИИАР); юго-западная граница проходит по границе отведенных земель ФГУП ГНЦ РФ НИИАР (восточнее кварталов 77, 75, 74, 73, 70, 66, 61, 54 ГЛФ Мулловского лесничества, восточнее кварталов 91, 90, 87, 88, 84 ГЛФ Русско-Мелекесского лес</w:t>
        <w:softHyphen/>
        <w:t>ничества); в северо-западном направлении проходит по Куйбышевской железной дороге до границы 65 и 55 кварталов ГЛФ Русско-Мелекесского лесничества, по</w:t>
        <w:softHyphen/>
        <w:t>ворачивает на северо-восток и проходит по северо-западным границам земель садо</w:t>
        <w:softHyphen/>
        <w:t>вых обществ «Рассвет-3», «Янтарь», «Зведочка» до 39 квартала ГЛФ;  по южной границе кварталов 40, 41 ГЛФ в южном направлении, по восточ</w:t>
        <w:softHyphen/>
        <w:t>ной стороне кварталов 47, 56, 67 ГЛФ до автодороги «Димитровград-Русский Мелекесс» и в юго-восточном направлении в 50 метрах от оси автодороги с вос</w:t>
        <w:softHyphen/>
        <w:t>точной стороны по 68 кварталу Русско-Мелекесского и 14 кварталу ГЛФ Мелекес</w:t>
        <w:softHyphen/>
        <w:t>ского лесничеств до начала 15 квартала ГЛФ Мелекесского лесничества, далее в восточном направлении по южной стороне кварталов 15, 16 ГЛФ Мелекесского лес</w:t>
        <w:softHyphen/>
        <w:t>ничества в южном направлении по восточной стороне автодороги «Димит</w:t>
        <w:softHyphen/>
        <w:t>ровград-Тиинск» до 36 квартала ГЛФ.</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5:25:00Z</dcterms:created>
  <dc:creator>.</dc:creator>
  <dc:description/>
  <dc:language>en-US</dc:language>
  <cp:lastModifiedBy>.</cp:lastModifiedBy>
  <cp:lastPrinted>2004-06-23T09:28:00Z</cp:lastPrinted>
  <dcterms:modified xsi:type="dcterms:W3CDTF">2004-07-08T12:26:00Z</dcterms:modified>
  <cp:revision>16</cp:revision>
  <dc:subject/>
  <dc:title/>
</cp:coreProperties>
</file>